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tlicher Stimmzettel für die Wahl des Gemeinderats</w:t>
      </w:r>
    </w:p>
    <w:p>
      <w:pPr>
        <w:pStyle w:val="Normal"/>
        <w:rPr/>
      </w:pPr>
      <w:r>
        <w:rPr/>
        <w:t>Arbeiterpartei Deutschland (APD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iacometti, Francesc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chichtlei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pfelmoser, Karl-Hein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rei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ltkamp, Tobi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angestellter a.D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llinger, Steph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schullehr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mann, Gabri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fsschullehr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lter, Franzi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riebswir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isler, Jürg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zi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ler, Maria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nkenpfleg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Yilmaz, A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astron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hn, Gabri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werkschaftssekretä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örner, Johan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riebsratsvorsitzend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midt, Er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t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Steiner, Mar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Ärz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lmann, Sil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o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tz, Holg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z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ck, 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äufele, Ot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KW-Mechani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ärber, Floren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tek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tlicher Stimmzettel für die Wahl des Gemeinderats</w:t>
      </w:r>
    </w:p>
    <w:p>
      <w:pPr>
        <w:pStyle w:val="Normal"/>
        <w:rPr/>
      </w:pPr>
      <w:r>
        <w:rPr/>
        <w:t>Christliche Volkspartei (CV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idel, Christi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chhändl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lkner, Karl-Hein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minalhauptkommiss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riedrichs, Joha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Ärz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ünspan, He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tn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nrikson, Magn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er, Katha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zinisch-technische Angestell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land, Sim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ron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land, Sof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gotherapeu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gelmann, Er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rkassendirekt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n Alzick, Rich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t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tz, P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ullei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uninger, Dani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nkenpfleg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ele, Brigit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zieh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Mahner, Alb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lo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dnagel, Christ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riebswir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pmann, Gün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weli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warz, Barba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, Cleme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wi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tlicher Stimmzettel für die Wahl des Gemeinderats</w:t>
      </w:r>
    </w:p>
    <w:p>
      <w:pPr>
        <w:pStyle w:val="Normal"/>
        <w:rPr/>
      </w:pPr>
      <w:r>
        <w:rPr/>
        <w:t>Freie und unabhängige Liste (FU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allmaier, Rob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htsanw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ter, An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bstständige Unternehm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hl, Matthi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-Ingeni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uß, Hildeg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ik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chulz, Frit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nar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cher, Ali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othek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nger, P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aterlei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fer, Kar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er- und Fahrzeuglackierer-Mei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Traube, Je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z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ma, Kar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wi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ige, Erw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bstständiger Handwer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nier, Gerh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desig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mper, Thor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emeister Chem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ker, Stef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tsr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ttler, Franzi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riebswir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ffinger, Christop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sttherapeu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dienst, Kar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heka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mann, Kl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tlicher Stimmzettel für die Wahl des Gemeinderats</w:t>
      </w:r>
    </w:p>
    <w:p>
      <w:pPr>
        <w:pStyle w:val="Normal"/>
        <w:rPr/>
      </w:pPr>
      <w:r>
        <w:rPr/>
        <w:t>Liberale Reformpartei (LR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Wilcke, Joach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htsanw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Weiß, Mar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Ärz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tier, Pier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ron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bhardt, Herbe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r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ßmann, Holg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icherungskaufman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gel, Kla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Z- Sachverständi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ber, Fi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iseurmeist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. Dr. Ludwig, Siegfri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chschullehr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mann, Micha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uerbera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n Eichstett, Maria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tn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st, Thor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sebürokaufman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ermann, 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i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neider, Ern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htsanwal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dt, Il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tenbauarchitekt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fer, Clau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hopäd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iser, In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kaufman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h, Er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zgermeist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ß, Isab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graf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mtlicher Stimmzettel für die Wahl des Gemeinderats</w:t>
      </w:r>
    </w:p>
    <w:p>
      <w:pPr>
        <w:pStyle w:val="Normal"/>
        <w:rPr/>
      </w:pPr>
      <w:r>
        <w:rPr/>
        <w:t>Ökologisch-soziale Partei (ÖSP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99"/>
        <w:gridCol w:w="30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der, Annkatr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zlehr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ühlike, Leand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zialpädago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r, Claud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aterleit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nig, Wilhel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hr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leyman, Bur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zieh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Leither, T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reifeld, Christi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üger, Nor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tungsassist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hl, An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zialarbeit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hlherr, Gise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ssler, Dr. Kars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ütz-Budrich, Er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usfra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ck, A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ül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Jacob, Ve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mann, Die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npfleg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anger, Kat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zialpädagog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igel, Theod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fik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zer, Hei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zieher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9610" cy="893445"/>
          <wp:effectExtent l="0" t="0" r="0" b="0"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FuzeileZchn">
    <w:name w:val="Fußzeile Zchn"/>
    <w:basedOn w:val="AbsatzStandardschriftart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4:00Z</dcterms:created>
  <dc:creator>H&amp;T</dc:creator>
  <dc:description/>
  <cp:keywords/>
  <dc:language>en-US</dc:language>
  <cp:lastModifiedBy>Nikolaj Midasch</cp:lastModifiedBy>
  <dcterms:modified xsi:type="dcterms:W3CDTF">2014-04-04T10:31:00Z</dcterms:modified>
  <cp:revision>5</cp:revision>
  <dc:subject/>
  <dc:title>Amtlicher Stimmzettel für die Wahl des Gemeinderats</dc:title>
</cp:coreProperties>
</file>